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L. Hitha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L. Hithadhoo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 xml:space="preserve">(TES/2025/W-149 - </w:t>
      </w:r>
      <w:r>
        <w:rPr>
          <w:b/>
          <w:bCs/>
        </w:rPr>
        <w:t>Development of L. Hithadhoo Football Ground</w:t>
      </w:r>
      <w:r>
        <w:rPr>
          <w:b/>
          <w:bCs/>
          <w:color w:val="000000"/>
        </w:rPr>
        <w:t>)</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7:14:00Z</dcterms:modified>
  <cp:revision>3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